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7 год и плановый период 2018 и 2019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7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7 году и в плановом периоде 2018 и 2019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 Марзановна</cp:lastModifiedBy>
  <cp:lastPrinted>2016-03-14T15:41:00Z</cp:lastPrinted>
  <dcterms:modified xsi:type="dcterms:W3CDTF">2016-12-16T07:12:00Z</dcterms:modified>
  <cp:revision>24</cp:revision>
  <dc:subject/>
  <dc:title>Приложение 28</dc:title>
</cp:coreProperties>
</file>